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BIO:</w:t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889760" cy="2736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88715" cy="2750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Together since 1987, Lori and Robin Lull have been involved </w:t>
        <w:br/>
        <w:t>in various musical endeavors, including time spent with the</w:t>
        <w:br/>
        <w:t xml:space="preserve">two New England bands known as 7-RAGE and SPECTRIS, and 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occasionally filling in with other bands, as musicians/sound engineers.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Now inspired to return to their ballad roots, with renewed vigor, </w:t>
        <w:br/>
        <w:t xml:space="preserve">Lori and Robin will be working towards creating beautiful </w:t>
        <w:br/>
        <w:t xml:space="preserve"> and fun music by continuing to explore many of the </w:t>
        <w:br/>
        <w:t>styles and artists, new and older that influence them.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Arial Rounded MT Bold" w:ascii="Arial Rounded MT Bold" w:hAnsi="Arial Rounded MT Bold"/>
          <w:sz w:val="20"/>
          <w:szCs w:val="20"/>
        </w:rPr>
        <w:t xml:space="preserve">In this new chapter of their music, </w:t>
        <w:br/>
        <w:t xml:space="preserve">they hope to satisfy a broad range of musical tastes </w:t>
        <w:br/>
        <w:t xml:space="preserve"> with a fun, heartwarming, intimate and charismatic </w:t>
        <w:br/>
        <w:t> approach to their music and their listeners.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br/>
        <w:t xml:space="preserve">The results should be an eclectic range of songs which represents </w:t>
        <w:br/>
        <w:t>their spiritual, humanitarian, and conservationist philosophies.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Arial Rounded MT Bold" w:ascii="Arial Rounded MT Bold" w:hAnsi="Arial Rounded MT Bold"/>
          <w:sz w:val="20"/>
          <w:szCs w:val="20"/>
        </w:rPr>
        <w:t xml:space="preserve">Enjoying some fruits for their efforts in this endeavor, </w:t>
        <w:br/>
        <w:t xml:space="preserve">their song The Inner Voice is now featured on track six </w:t>
      </w:r>
    </w:p>
    <w:p>
      <w:pPr>
        <w:pStyle w:val="NoSpacing"/>
        <w:jc w:val="center"/>
        <w:rPr/>
      </w:pPr>
      <w:r>
        <w:rPr>
          <w:rFonts w:cs="Arial Rounded MT Bold" w:ascii="Arial Rounded MT Bold" w:hAnsi="Arial Rounded MT Bold"/>
          <w:sz w:val="20"/>
          <w:szCs w:val="20"/>
        </w:rPr>
        <w:t>Of the 2007 CD titled: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“</w:t>
      </w:r>
      <w:r>
        <w:rPr>
          <w:rFonts w:cs="Arial Rounded MT Bold" w:ascii="Arial Rounded MT Bold" w:hAnsi="Arial Rounded MT Bold"/>
          <w:sz w:val="20"/>
          <w:szCs w:val="20"/>
        </w:rPr>
        <w:t>Northern New England Rockers For Life”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created by Illumina Records and the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Ground Control Drunk Driving Campaign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to raise awareness about drunk driving.</w:t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6115" cy="2912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4472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jc w:val="center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75387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0080" cy="751586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2622550" cy="961390"/>
          <wp:effectExtent l="0" t="0" r="0" b="0"/>
          <wp:wrapSquare wrapText="bothSides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22550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9:00Z</dcterms:created>
  <dc:creator>Robin C. Lull</dc:creator>
  <dc:description/>
  <cp:keywords/>
  <dc:language>en-US</dc:language>
  <cp:lastModifiedBy>NighTwinG_RoBiN</cp:lastModifiedBy>
  <dcterms:modified xsi:type="dcterms:W3CDTF">2016-11-01T12:43:00Z</dcterms:modified>
  <cp:revision>20</cp:revision>
  <dc:subject/>
  <dc:title/>
</cp:coreProperties>
</file>