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</w:r>
    </w:p>
    <w:p>
      <w:pPr>
        <w:pStyle w:val="NoSpacing"/>
        <w:jc w:val="center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</w:p>
    <w:p>
      <w:pPr>
        <w:pStyle w:val="NoSpacing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GIGPLACES:</w:t>
      </w:r>
    </w:p>
    <w:p>
      <w:pPr>
        <w:pStyle w:val="NoSpacing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eastAsia="Times New Roman" w:cs="Arial Rounded MT Bold"/>
          <w:sz w:val="20"/>
          <w:szCs w:val="20"/>
        </w:rPr>
      </w:pPr>
      <w:r>
        <w:rPr>
          <w:rFonts w:eastAsia="Times New Roman" w:cs="Arial Rounded MT Bold" w:ascii="Arial Rounded MT Bold" w:hAnsi="Arial Rounded MT Bold"/>
          <w:sz w:val="20"/>
          <w:szCs w:val="20"/>
        </w:rPr>
        <w:t>In various incarnations, Robin and Lori have played at the</w:t>
        <w:br/>
        <w:t> following establishments, as well as private parties, events, etc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 Rounded MT Bold" w:ascii="Arial Rounded MT Bold" w:hAnsi="Arial Rounded MT Bold"/>
          <w:sz w:val="20"/>
          <w:szCs w:val="20"/>
        </w:rPr>
        <w:t>Echo Lake Inn, Ludlow/Tyson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Hartness House, Springfield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Collis Common Ground, Dartmouth College/Hanover,NH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Rick’s Bar and Grille--Bellows Falls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Moose Hall- Bellows Falls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Old Home Days-Bellows Falls, VT- 2002, 2003, 2004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Middle Earth-Bradford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The Heritage-Charlestown, NH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Charakters-Ludlow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Black Bear Pub-Springfield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Mcgees’s-Claremont, NH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Legion Hall- Bellows Falls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Kaptain B’s-Musician Showcase-Ascutney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The Skybox, Airport Rd, West Lebanon, NH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Electra-Lebanon NH Q106 Battle of the Bands, **Opened for BADFINGER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Shenanigans, White River Jct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MamaMia’s White River Jct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Woody’s-Claremont, NH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Green Door Pub-Stratton MTN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Magic MTN Ski Resort-Londonderry, VT Apres Ski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Gusto’s-Barre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Newport Opera House-**USO Benefit show-Rockin For The Troops**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Coyote Creek Sports Pub &amp; Grill-Claremont, NH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Firehouse– Keene, NH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Squiddies-Jay Peak Resort Lodge, Jay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Grizzly’s-Stratton MTN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Lucky Dog-Newport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Hard Rock Café-Boston, MA**Musician Showcase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Ashley’s-Randolph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Cuzzin’s-Barre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Nectar’s-Burlington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JC’s-Bennington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Harley Rendevous– Pattersonville, NY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Harpoon Brewery-Windsor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BeforeTheMusicDies Movie Screening Event: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Filene Auditorium, Moore Hall- Dartmouth College/Hanover, NH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Inky's Cafe in the Hotel Coolidge, WRJ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Route5 Roadhouse- Ascutney, VT</w:t>
      </w:r>
      <w:r>
        <w:rPr>
          <w:rFonts w:eastAsia="Times New Roman" w:cs="Arial Rounded MT Bold" w:ascii="Arial Rounded MT Bold" w:hAnsi="Arial Rounded MT Bold"/>
          <w:sz w:val="24"/>
          <w:szCs w:val="24"/>
        </w:rPr>
        <w:t xml:space="preserve"> </w:t>
        <w:br/>
      </w:r>
      <w:r>
        <w:rPr>
          <w:rFonts w:eastAsia="Times New Roman" w:cs="Arial Rounded MT Bold" w:ascii="Arial Rounded MT Bold" w:hAnsi="Arial Rounded MT Bold"/>
          <w:sz w:val="20"/>
          <w:szCs w:val="20"/>
        </w:rPr>
        <w:t>Dartmouth ArtWorks2011 in Alumni Hall at Dartmouth College- Hanover, NH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33400</wp:posOffset>
          </wp:positionV>
          <wp:extent cx="3109595" cy="113982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109595" cy="1139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6:17:00Z</dcterms:created>
  <dc:creator>Robin C. Lull</dc:creator>
  <dc:description/>
  <dc:language>en-US</dc:language>
  <cp:lastModifiedBy>Robin C. Lull</cp:lastModifiedBy>
  <dcterms:modified xsi:type="dcterms:W3CDTF">2012-02-06T16:17:00Z</dcterms:modified>
  <cp:revision>2</cp:revision>
  <dc:subject/>
  <dc:title/>
</cp:coreProperties>
</file>